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/>
        <w:tc>
          <w:tcPr>
            <w:tcW w:w="378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ерия 09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СВЕТОТЕХНИЧЕСКИЕ ИЗДЕЛИЯ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9.0 СВЕТИЛЬН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0 СВЕТИЛЬНИКИ ОБЩЕГО ОСВЕЩЕНИЯ ДЛЯ ПРОИЗВОДСТВЕННЫХ ПОМЕЩЕНИЙ С НОРМАЛЬНЫМИ УСЛОВИЯМИ СРЕ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0.01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общего освещения для производственных помещений с нормальными условиями сред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,00,02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СП21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 Светильники общего освещения для производственных помещений с тяжелыми условиями сре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.02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типа ПВЛП-1-2Х4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03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, ХЛ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СП19, НСП20, НСП2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9.01.04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СП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05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типа ЛСП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08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СП03М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09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2, ХЛ2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СП02-1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13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РСП1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14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ПВЛМ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17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СП11-500, РСП11-4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23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типа НИИ03-100-001М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1.24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3, Т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РСП21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9.02 Светильники общего освещения для административно-общественных  помещ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03-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УХ, 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Б00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04-9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типа ЛПР2х4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05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П04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12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П025М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16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СВП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17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типа НВ004-300/П-02 УХЛ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21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П0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25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4, 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В00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31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П001, НП03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2.32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, 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ЛП013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9.04 Светильники для взрывоопасных помещений и руднич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9.04.07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3, Т3, ХЛ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РСП12, РСП16, РСП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4.24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типа РСП16-400-00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4.26-8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СП11х100/200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5 Светильники для нормального освещ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5.02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РКУ0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5.05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НКУ0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5.07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, 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для функционально-декоративного освещения серии РТУ0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05.08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, У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тильники серии РСУ08, РКУ08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 СВЕТОВЫЕ ПРИБОРЫ СПЕЦИАЛЬНЫЕ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 Прожекто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.02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екторы серии ПКН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09.10.06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екторы серии ПЗ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.07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, 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екторы типа ПЗИ-7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.09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, 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екторы серии ПСМ-50А, ПСМ-40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.12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екторы типа ПЗМ-35-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10.13-9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1, Т1, ХЛ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екторы серии ПЗС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9.3 ИСТОЧНИКИ СВЕТА. ЛАМПЫ НАКАЛИВАНИЯ ЭЛЕКТРИЧЕСК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0 Лампы накаливания осветительные общего назначения (вакуумные, газополны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0.03-86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2, УХЛ2, УХЛ4, 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накаливания электрические общего назначен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0.05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накаливания среднегабаритные иллюминационные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1 Лампы накаливания кварцевые галогенные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1.01-8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накаливания галогенны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9.31.11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накаливания малогабаритные галогенные типа КГМ220-500-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9.31.12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Лампы накаливания крупногабаритные галогенные типа КГГД380-33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9.31.13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накаливания малогабаритные галогенные типа КГМ12-100-5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3 Лампы накаливания зеркальные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33.01-9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2, УХЛ4, 01, 04,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накаливания зеркальные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/>
              <w:t>09.5 ИСТОЧНИКИ СВЕТА. ЛАМПЫ ГАЗОРАЗРЯД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09.50 Лампы ртутные низкого давления люминесцент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50.01-9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разрядные низкого давления люминесцентны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9.50.04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разрядные низкого давления люминесцентные типа ЛХЭЦ36, ЛХЭЦ36-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9.50.05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разрядные низкого давления люминесцентные типа КЛ18/ТБЦ, КЛ24/ТБЦ, КЛ36/ТБЦ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51 Лампы ртутные высокого давления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К 09.51.01-9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ХЛ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разрядные высокого давления шаровые металлогалогенные ДРИШ-575-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.51.02-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мпы газоразрядные высокого и сверхвысокого давления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orient="landscape" w:w="16838" w:h="11906"/>
      <w:pgMar w:left="539" w:right="1134" w:gutter="0" w:header="0" w:top="567" w:footer="0" w:bottom="72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2:59:00Z</dcterms:created>
  <dc:creator>AS</dc:creator>
  <dc:description/>
  <dc:language>en-US</dc:language>
  <cp:lastModifiedBy>AS</cp:lastModifiedBy>
  <cp:lastPrinted>2000-11-13T02:13:00Z</cp:lastPrinted>
  <dcterms:modified xsi:type="dcterms:W3CDTF">2000-11-12T23:14:00Z</dcterms:modified>
  <cp:revision>5</cp:revision>
  <dc:subject/>
  <dc:title>Сеpия 03</dc:title>
</cp:coreProperties>
</file>